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600722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789921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